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09 .12.2022   №  304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лану діяльно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конавчого комітету з підготовки</w:t>
      </w:r>
    </w:p>
    <w:p>
      <w:pPr>
        <w:pStyle w:val="Normal"/>
        <w:jc w:val="both"/>
        <w:rPr/>
      </w:pPr>
      <w:r>
        <w:rPr>
          <w:sz w:val="28"/>
          <w:lang w:val="uk-UA"/>
        </w:rPr>
        <w:t>регуляторних актів на 2023 рі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пунктом 1 статті 7 Закону України «Про засади державної регуляторної політики у сфері господарської діяльності» та  статтею 40 Закону України «Про місцеве самоврядування в Україні»,  виконавчий комітет міської ради</w:t>
      </w:r>
      <w:r>
        <w:rPr>
          <w:sz w:val="28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 И Р І Ш И В : </w:t>
      </w: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план діяльності виконавчого комітету з підготовки  проектів регуляторних актів на 2023 рік</w:t>
      </w:r>
      <w:r>
        <w:rPr>
          <w:sz w:val="28"/>
          <w:szCs w:val="28"/>
          <w:lang w:val="uk-UA"/>
        </w:rPr>
        <w:t xml:space="preserve">  (</w:t>
      </w:r>
      <w:r>
        <w:rPr>
          <w:sz w:val="28"/>
          <w:lang w:val="uk-UA"/>
        </w:rPr>
        <w:t>додаток 1).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. Зобов’язати розробників  регуляторних актів, не передбачених планом,        у визначений законодавством термін подати пропозиції на розгляд виконавчого комітету про внесення змін та доповнень до плану.</w:t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Відділу економіки та інвестицій управління регіонального розвитку спільно з головним спеціалістом з </w:t>
      </w:r>
      <w:r>
        <w:rPr>
          <w:sz w:val="28"/>
          <w:szCs w:val="28"/>
          <w:lang w:val="uk-UA"/>
        </w:rPr>
        <w:t xml:space="preserve">організаційної роботи та по зв’язках з громадськістю оприлюднити </w:t>
      </w:r>
      <w:r>
        <w:rPr>
          <w:sz w:val="28"/>
          <w:lang w:val="uk-UA"/>
        </w:rPr>
        <w:t>план діяльності виконавчого комітету                    з підготовки проектів регуляторних актів на 2023 рік на офіційному сайті міської ради.</w:t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даного рішення покласти на заступника міського голови  Павла ІВАНЕН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uk-UA"/>
        </w:rPr>
        <w:t>_______________ Віктор ГВОЗДЕЦЬКИ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 Павло ІВАНЕНК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 Олександр ОСАДЧИЙ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>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>_______ Олександр ПАРШАКОВ</w:t>
      </w:r>
    </w:p>
    <w:p>
      <w:pPr>
        <w:pStyle w:val="Normal"/>
        <w:tabs>
          <w:tab w:val="clear" w:pos="720"/>
          <w:tab w:val="left" w:pos="7350" w:leader="none"/>
        </w:tabs>
        <w:jc w:val="both"/>
        <w:rPr/>
      </w:pPr>
      <w:r>
        <w:rPr>
          <w:color w:val="000000"/>
          <w:sz w:val="22"/>
          <w:szCs w:val="22"/>
        </w:rPr>
        <w:t>_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>______ Ігор МАЛЕГУС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color w:val="000000"/>
          <w:sz w:val="22"/>
          <w:szCs w:val="22"/>
        </w:rPr>
        <w:t>_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 xml:space="preserve">______ </w:t>
      </w:r>
      <w:r>
        <w:rPr>
          <w:color w:val="000000"/>
          <w:sz w:val="22"/>
          <w:szCs w:val="22"/>
          <w:lang w:val="uk-UA"/>
        </w:rPr>
        <w:t>Наталія ТЕРЕЩЕНКО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14"/>
          <w:szCs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 1.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09 .12.2022 № 304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ан діяльності виконавчого 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ідготовки проектів регуляторних акт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 2023 р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55"/>
        <w:gridCol w:w="2269"/>
        <w:gridCol w:w="1928"/>
        <w:gridCol w:w="1699"/>
        <w:gridCol w:w="1906"/>
      </w:tblGrid>
      <w:tr>
        <w:trPr>
          <w:trHeight w:val="2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п/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Вид проек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Назва проек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Ціль прийнятт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Строк підготовки проек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Відповідаль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i/>
                <w:sz w:val="26"/>
                <w:szCs w:val="26"/>
                <w:lang w:val="uk-UA"/>
              </w:rPr>
              <w:t>за розробку регуляторних актів</w:t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місцевих податків і зборів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тимізація ставок місцевих податків і зборі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 15 липня в разі змін у Податковому Кодексі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бо у разі потреб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ідділ економіки та інвестицій управління регіонального розвитку, фінансове управління, ДПС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 Правил благоустрою території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линської міської територіальної громад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тановлення правил з питань благоустрою територій МТ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 житлово-комунального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тва</w:t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конавчого комітету                                                                 Ігор  МАЛЕГУС </w:t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59:00Z</dcterms:created>
  <dc:creator>USER20</dc:creator>
  <dc:description/>
  <cp:keywords/>
  <dc:language>en-US</dc:language>
  <cp:lastModifiedBy>mrada</cp:lastModifiedBy>
  <cp:lastPrinted>2022-11-28T11:29:00Z</cp:lastPrinted>
  <dcterms:modified xsi:type="dcterms:W3CDTF">2022-12-09T09:41:00Z</dcterms:modified>
  <cp:revision>15</cp:revision>
  <dc:subject/>
  <dc:title>ДЕРЖАВНЕ  КАЗНАЧЕЙСТВО  УКРАЇНИ</dc:title>
</cp:coreProperties>
</file>